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leśnej na terenie Nadleśnictwa Lutówko w roku 2024 – sadzenie sadzarką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4-01-30T11:5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